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ości językowe 3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Elżbieta Gajewska</w:t>
            </w:r>
          </w:p>
        </w:tc>
        <w:tc>
          <w:tcPr>
            <w:tcW w:w="32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i Nauczania Zdalne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lina Chmiel-Boż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imothée Charmio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6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utrwala, rozwija i udoskonala znajomość leksyki i składni, strategie i umiejętności rozumienia ze słuchu, rozumienia tekstu pisanego, wypowiedzi ustnej i pisemnej  adekwatnie do swojego poziomu i w oparciu o właściwie dobrane materiał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środowiska pracy, nauki, czasu wolnego itd. pod warunkiem, ze język nie jest zbyt potoczny lub zbyt wyszukan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 (wypowiedzi jednak jeszcze nie są płynne i uczący się może szukać odpowiednich słów koniecznych do skutecznej komunikacji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początkującym lub odpowiednio średniozaawansowanym stopnia niższ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początkującym lub odpowiednio średniozaawansowanym stopnia niższ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aktyczna nauka języka francuskiego  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803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18"/>
                <w:szCs w:val="18"/>
              </w:rPr>
              <w:t>posiada podstawową wiedzę o miejscu i znaczeniu filologii w systemie nauk oraz ich specyfice przedmiotowej i metodolog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18"/>
                <w:szCs w:val="18"/>
              </w:rPr>
              <w:t>zna podstawową terminologię i wybrane teorie z zakresu filolog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</w:t>
            </w:r>
            <w:r>
              <w:rPr>
                <w:rFonts w:cs="Arial" w:ascii="Arial" w:hAnsi="Arial"/>
                <w:sz w:val="18"/>
                <w:szCs w:val="18"/>
              </w:rPr>
              <w:t xml:space="preserve"> wykazuje świadomość kompleksowej natury języka francuskiego oraz jego złożoności i jego historycznej zmien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sz w:val="18"/>
                <w:szCs w:val="18"/>
              </w:rPr>
              <w:t>kierując się wskazówkami opiekuna naukowego potrafi wyszukiwać, analizować, oceniać, selekcjonować i użytkować informacje  z wykorzystaniem różnych źródeł i sposob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cs="Arial" w:ascii="Arial" w:hAnsi="Arial"/>
                <w:sz w:val="18"/>
                <w:szCs w:val="18"/>
              </w:rPr>
              <w:t>przygotowuje i redaguje prace pisemne w języku francuskim podstawowym dla swojej specjalności z wykorzystaniem podstawowych ujęć teor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18"/>
                <w:szCs w:val="18"/>
              </w:rPr>
              <w:t xml:space="preserve"> przygotowuje wystąpienia ustne i prezentacje w języku francuskim podstawowym dla swojej specjalności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cs="Arial" w:ascii="Arial" w:hAnsi="Arial"/>
                <w:sz w:val="18"/>
                <w:szCs w:val="18"/>
              </w:rPr>
              <w:t>uczestniczy w życiu kulturalnym, korzystając z różnych mediów i różnych jego form</w:t>
            </w:r>
          </w:p>
        </w:tc>
        <w:tc>
          <w:tcPr>
            <w:tcW w:w="2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46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y podające, eksponujące, problemow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a program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mogą być prowadzone w formie zdalnej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jęcia odbywają się z wykorzystaniem kompetencji nabytych podczas indywidualnego szkolenia/ kursu: „Développer la communication en classe de français : interaction / médiation / réception /production” oraz „Comprendre la société française d’aujourd’hui, enseigner la langue et la culture” zrealizowanego w ramach projektu „Uczelnia najwyższej jakości – UP to the TOP, zad. 5 Szkolenia podnoszące kompetencje dydaktyczne kadry dydaktycznej - Indywidualne kursy z zakresu nowoczesnych metod dydaktycznych w ramach Pilotażowego programu szkoleń indywidualnych (PPS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systematyczne prace kontrol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2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19"/>
        <w:gridCol w:w="7623"/>
      </w:tblGrid>
      <w:tr>
        <w:trPr>
          <w:trHeight w:val="1333" w:hRule="atLeast"/>
        </w:trPr>
        <w:tc>
          <w:tcPr>
            <w:tcW w:w="20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2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  <w:lang w:eastAsia="en-US"/>
              </w:rPr>
              <w:t>Warunkiem uzyskania pozytywnej oceny jest regularne i aktywne uczestnictwo w zajęciach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shd w:fill="FFFFFF" w:val="clear"/>
                <w:lang w:eastAsia="en-US"/>
              </w:rPr>
              <w:t>, udział w dyskusji w czasie zajęć, wykonanie wymaganych prac domowych, terminowe przygotowanie projektów oraz zaliczenie na ocenę pozytywną prac kontrolnych (pisemnych lub ustnych) w czasie semestru.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br/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shd w:fill="FFFFFF" w:val="clear"/>
                <w:lang w:eastAsia="en-US"/>
              </w:rPr>
              <w:t>Standardowa skala 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6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cia mogą być prowadzone w formie zda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średniozaawansowanym stopnia niższego i średniozaawansowanym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tematyczne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cje zawodowe, przyjacielskie i rodzinne,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, konsumpcja i praca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uka i uczenie się, wybór zawodu,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sa, wydarzenia, wiadomości.</w:t>
            </w:r>
          </w:p>
          <w:p>
            <w:pPr>
              <w:pStyle w:val="Akapitzlist"/>
              <w:ind w:left="77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trakcie semestru regularnie śledzą aktualności społeczne, polityczne i kulturowe z francuskojęzycznego obszaru językowego, ze wskazaniem na źródła audio-video, prowadzą swoje portfolio językowe i przedstawiają na forum klasy wybrany przez prowadzącego tem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Grupy pracują w oparciu o wybór materiałów dokonanych przez prowadzącego zajęcia w zależności od poziomu grup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wadzący dokonuje też wyboru podręcznika, który będzie obowiązywał przez cały rok (semestr 3 i 4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leca się następujące metody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. C. Dollez, S. Pons, 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Alter Ego + B1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Hachette, Paris 2013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2. S. Pons, Pascale Trévisol, Anne Veillon Leroux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Alter Ego + B1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Hachette, Paris 2013 (Cahier d’activités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lub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1. M. Dufour, et alt.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>Edito, Méthode de français, niveau B1 2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val="fr-FR" w:eastAsia="en-US"/>
              </w:rPr>
              <w:t>e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édition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Paris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2. E. Heu-Boulhat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Edito, cahier d’activités, niveau B1,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 Paris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3. C. Miquel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Communication progressive niveau intermédiaire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4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E. Siréjols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Communication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5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G. Crépieux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Vocabulaire essentiel B1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Didier, 20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6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 xml:space="preserve">C.Miquel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Grammaire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LE International, 201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7. E. Siréjols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  <w:t xml:space="preserve"> Vocabulaire en dialogues,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B1, CLE International, 201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dostępne w Interneci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FI Savoirs, TV5 Enseigner le français, France Inf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rzygotowujące do egzaminu na poziomie B1, B1+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C. Kobert-Kleinert, M-L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BC Delf,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CLE International, 201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. Breton, S. Lepage, M. Rouss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, Paris 20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 B. Girardeau, M. Rabin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 Delf B1  100% de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Didier, Paris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dell</cp:lastModifiedBy>
  <cp:lastPrinted>2022-09-21T09:47:00Z</cp:lastPrinted>
  <dcterms:modified xsi:type="dcterms:W3CDTF">2022-09-26T09:12:00Z</dcterms:modified>
  <cp:revision>12</cp:revision>
  <dc:subject/>
  <dc:title>KARTA KURSU</dc:title>
</cp:coreProperties>
</file>